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Font Test She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TE: Before you can use this test sheet, you must first install the </w:t>
      </w:r>
      <w:r>
        <w:rPr>
          <w:rFonts w:eastAsia="Times New Roman" w:cs="Times New Roman"/>
          <w:b/>
          <w:bCs/>
          <w:sz w:val="24"/>
          <w:szCs w:val="24"/>
        </w:rPr>
        <w:t>sAdHC39b.TTF</w:t>
      </w:r>
      <w:r>
        <w:rPr>
          <w:rFonts w:eastAsia="Times New Roman" w:cs="Times New Roman"/>
          <w:sz w:val="24"/>
          <w:szCs w:val="24"/>
        </w:rPr>
        <w:t xml:space="preserve"> sample font.  If you do not do this, the barcodes will not appear.  After installing this font, you may print out the barcodes to test with your scanning equip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 print the barcode symbols for the text 123ABC you would need to type or print !123ABC! or (ABC123). You may use the parenthesis instead of “!” or “*” as the start and stop code to eliminate the “*” from appearing in the human readable version of the fonts. For more information please read the "1readme.htm" file in the ZIP packag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dHC39b at 10 points</w:t>
      </w:r>
    </w:p>
    <w:p>
      <w:pPr>
        <w:pStyle w:val="Normal"/>
        <w:rPr>
          <w:rFonts w:ascii="sAdHC39b;Symbol" w:hAnsi="sAdHC39b;Symbol" w:eastAsia="sAdHC39b;Symbol" w:cs="sAdHC39b;Symbol"/>
        </w:rPr>
      </w:pPr>
      <w:r>
        <w:rPr>
          <w:rFonts w:eastAsia="sAdHC39b;Symbol" w:cs="sAdHC39b;Symbol" w:ascii="sAdHC39b;Symbol" w:hAnsi="sAdHC39b;Symbol"/>
        </w:rPr>
        <w:t></w:t>
      </w:r>
    </w:p>
    <w:p>
      <w:pPr>
        <w:pStyle w:val="Normal"/>
        <w:rPr>
          <w:rFonts w:ascii="sAdHC39b;Symbol" w:hAnsi="sAdHC39b;Symbol" w:eastAsia="sAdHC39b;Symbol" w:cs="sAdHC39b;Symbol"/>
          <w:sz w:val="16"/>
          <w:szCs w:val="16"/>
        </w:rPr>
      </w:pPr>
      <w:r>
        <w:rPr>
          <w:rFonts w:eastAsia="sAdHC39b;Symbol" w:cs="sAdHC39b;Symbol" w:ascii="sAdHC39b;Symbol" w:hAnsi="sAdHC39b;Symbol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dHC39b at 12 points</w:t>
      </w:r>
    </w:p>
    <w:p>
      <w:pPr>
        <w:pStyle w:val="Normal"/>
        <w:rPr>
          <w:rFonts w:ascii="sAdHC39b;Symbol" w:hAnsi="sAdHC39b;Symbol" w:eastAsia="sAdHC39b;Symbol" w:cs="sAdHC39b;Symbol"/>
          <w:sz w:val="24"/>
          <w:szCs w:val="24"/>
        </w:rPr>
      </w:pPr>
      <w:r>
        <w:rPr>
          <w:rFonts w:eastAsia="sAdHC39b;Symbol" w:cs="sAdHC39b;Symbol" w:ascii="sAdHC39b;Symbol" w:hAnsi="sAdHC39b;Symbol"/>
          <w:sz w:val="24"/>
          <w:szCs w:val="24"/>
        </w:rPr>
        <w:t></w:t>
      </w:r>
    </w:p>
    <w:p>
      <w:pPr>
        <w:pStyle w:val="Normal"/>
        <w:rPr>
          <w:rFonts w:ascii="sAdHC39b;Symbol" w:hAnsi="sAdHC39b;Symbol" w:eastAsia="sAdHC39b;Symbol" w:cs="sAdHC39b;Symbol"/>
          <w:sz w:val="24"/>
          <w:szCs w:val="24"/>
        </w:rPr>
      </w:pPr>
      <w:r>
        <w:rPr>
          <w:rFonts w:eastAsia="sAdHC39b;Symbol" w:cs="sAdHC39b;Symbol" w:ascii="sAdHC39b;Symbol" w:hAnsi="sAdHC39b;Symbol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dHC39b at 16 points</w:t>
      </w:r>
    </w:p>
    <w:p>
      <w:pPr>
        <w:pStyle w:val="Normal"/>
        <w:rPr>
          <w:rFonts w:ascii="sAdHC39b;Symbol" w:hAnsi="sAdHC39b;Symbol" w:eastAsia="sAdHC39b;Symbol" w:cs="sAdHC39b;Symbol"/>
          <w:sz w:val="32"/>
          <w:szCs w:val="32"/>
        </w:rPr>
      </w:pPr>
      <w:r>
        <w:rPr>
          <w:rFonts w:eastAsia="sAdHC39b;Symbol" w:cs="sAdHC39b;Symbol" w:ascii="sAdHC39b;Symbol" w:hAnsi="sAdHC39b;Symbol"/>
          <w:sz w:val="32"/>
          <w:szCs w:val="32"/>
        </w:rPr>
        <w:t></w:t>
      </w:r>
    </w:p>
    <w:p>
      <w:pPr>
        <w:pStyle w:val="Normal"/>
        <w:rPr>
          <w:rFonts w:ascii="sAdHC39b;Symbol" w:hAnsi="sAdHC39b;Symbol" w:eastAsia="sAdHC39b;Symbol" w:cs="sAdHC39b;Symbol"/>
          <w:sz w:val="32"/>
          <w:szCs w:val="32"/>
        </w:rPr>
      </w:pPr>
      <w:r>
        <w:rPr>
          <w:rFonts w:eastAsia="sAdHC39b;Symbol" w:cs="sAdHC39b;Symbol" w:ascii="sAdHC39b;Symbol" w:hAnsi="sAdHC39b;Symbol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dHC39b at 16 points using parenthesis instead</w:t>
      </w:r>
    </w:p>
    <w:p>
      <w:pPr>
        <w:pStyle w:val="Normal"/>
        <w:rPr>
          <w:rFonts w:ascii="sAdHC39b;Symbol" w:hAnsi="sAdHC39b;Symbol" w:eastAsia="sAdHC39b;Symbol" w:cs="sAdHC39b;Symbol"/>
          <w:sz w:val="32"/>
          <w:szCs w:val="32"/>
        </w:rPr>
      </w:pPr>
      <w:r>
        <w:rPr>
          <w:rFonts w:eastAsia="sAdHC39b;Symbol" w:cs="sAdHC39b;Symbol" w:ascii="sAdHC39b;Symbol" w:hAnsi="sAdHC39b;Symbol"/>
          <w:sz w:val="32"/>
          <w:szCs w:val="32"/>
        </w:rPr>
        <w:t></w:t>
      </w:r>
    </w:p>
    <w:p>
      <w:pPr>
        <w:pStyle w:val="Normal"/>
        <w:rPr>
          <w:rFonts w:ascii="sAdHC39b;Symbol" w:hAnsi="sAdHC39b;Symbol" w:eastAsia="sAdHC39b;Symbol" w:cs="sAdHC39b;Symbol"/>
          <w:sz w:val="32"/>
          <w:szCs w:val="32"/>
        </w:rPr>
      </w:pPr>
      <w:r>
        <w:rPr>
          <w:rFonts w:eastAsia="sAdHC39b;Symbol" w:cs="sAdHC39b;Symbol" w:ascii="sAdHC39b;Symbol" w:hAnsi="sAdHC39b;Symbol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dHC39b at 24 points</w:t>
      </w:r>
    </w:p>
    <w:p>
      <w:pPr>
        <w:pStyle w:val="Normal"/>
        <w:rPr>
          <w:rFonts w:ascii="sAdHC39b;Symbol" w:hAnsi="sAdHC39b;Symbol" w:eastAsia="sAdHC39b;Symbol" w:cs="sAdHC39b;Symbol"/>
          <w:sz w:val="48"/>
          <w:szCs w:val="48"/>
        </w:rPr>
      </w:pPr>
      <w:r>
        <w:rPr>
          <w:rFonts w:eastAsia="sAdHC39b;Symbol" w:cs="sAdHC39b;Symbol" w:ascii="sAdHC39b;Symbol" w:hAnsi="sAdHC39b;Symbol"/>
          <w:sz w:val="48"/>
          <w:szCs w:val="48"/>
        </w:rPr>
        <w:t></w:t>
      </w:r>
    </w:p>
    <w:p>
      <w:pPr>
        <w:pStyle w:val="Normal"/>
        <w:rPr>
          <w:rFonts w:ascii="sAdHC39b;Symbol" w:hAnsi="sAdHC39b;Symbol" w:eastAsia="sAdHC39b;Symbol" w:cs="sAdHC39b;Symbol"/>
          <w:sz w:val="48"/>
          <w:szCs w:val="48"/>
        </w:rPr>
      </w:pPr>
      <w:r>
        <w:rPr>
          <w:rFonts w:eastAsia="sAdHC39b;Symbol" w:cs="sAdHC39b;Symbol" w:ascii="sAdHC39b;Symbol" w:hAnsi="sAdHC39b;Symbol"/>
          <w:sz w:val="48"/>
          <w:szCs w:val="48"/>
        </w:rPr>
      </w:r>
    </w:p>
    <w:p>
      <w:pPr>
        <w:pStyle w:val="Normal"/>
        <w:rPr>
          <w:rFonts w:ascii="sAdHC39b;Symbol" w:hAnsi="sAdHC39b;Symbol" w:eastAsia="sAdHC39b;Symbol" w:cs="sAdHC39b;Symbol"/>
          <w:sz w:val="16"/>
          <w:szCs w:val="16"/>
        </w:rPr>
      </w:pPr>
      <w:r>
        <w:rPr>
          <w:rFonts w:eastAsia="sAdHC39b;Symbol" w:cs="sAdHC39b;Symbol" w:ascii="sAdHC39b;Symbol" w:hAnsi="sAdHC39b;Symbo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AdHC39b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